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cience Current Ev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urrent Event #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Article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spaper, magazine, or source of article (give exact web address if article is from website):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Title: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ct 1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ct 2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you pick this article?  What is your opinion of the article (at least 3 complete sentences)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8:21:00Z</dcterms:created>
  <dc:creator>Curto, Sara</dc:creator>
  <dc:description/>
  <dc:language>en-US</dc:language>
  <cp:lastModifiedBy>Curto, Sara</cp:lastModifiedBy>
  <dcterms:modified xsi:type="dcterms:W3CDTF">2012-01-21T18:24:00Z</dcterms:modified>
  <cp:revision>1</cp:revision>
  <dc:subject/>
  <dc:title/>
</cp:coreProperties>
</file>